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636078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80663193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</w:rPr>
      </w:pPr>
      <w:r>
        <w:rPr>
          <w:rFonts w:cs="Arial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PARA O DIA 06 DE JUL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ÍTO QUINTAN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CIPLINA A OBRIGATORIEDADE DE TRANSPARÊNCIA, POR MEIO DE DIVULGAÇÃO ELETRÔNICA, PELAS ENTIDADES PRIVADAS DE UTILIDADE PÚBLICA OU NÃO, QUE RECEBAM RECURSOS PÚBLICOS A TÍTULO DE SUBVENÇÃO E AUXÍLIO, OU PARCERIAS COM MUNICÍPIOS OU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SCALIZAÇÃO DA ALEP E ASSUNTOS MUNICIPAIS E COMISSÃO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(ANEXO PROJETO DE LEI Nº364 – DEPUTADO BERNARDO RIBAS CARLI)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 xml:space="preserve">DETERMINA A RESERVA DE VAGAS PARA PESSOAS COM DEFICIÊNCIA, NOS CONTRATOS DE TERCERIZAÇÃO DE SERVIÇOS PÚBLICOS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CIDADANI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 NA FORMA DA SUBEMENDA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OBSERVATÓRIO SOCIAL DE CAMPO MOURÃO, COM SEDE E FORO NO MUNICÍPIO DE CAMPO MOUR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t-BR"/>
        </w:rPr>
      </w:pPr>
      <w:r>
        <w:rPr>
          <w:rFonts w:cs="Arial" w:ascii="Arial" w:hAnsi="Arial"/>
          <w:b/>
          <w:bCs/>
          <w:sz w:val="32"/>
          <w:szCs w:val="3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32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9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M ESTABELECIDAS, EM CUMPRIMENTO AO DISPOSTO NO ART. 133, § 3º DA CONSTITUIÇÃO DO ESTADO DO PARANÁ E NA LEI COMPLEMENTAR Nº 101, DE 04 DE MAIO DE 2000, AS DIRETRIZES ORÇAMENTÁRIAS DO ESTADO PARA O EXERCÍCIO DE 2012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45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22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AUTORIZA O PODER EXECUTIVO A EFETUAR A DOAÇÃO, AO MUNICÍPIO DE CRUZEIRO DO OESTE, DO IMÓVEL QUE ESPECIFIC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t-BR"/>
        </w:rPr>
      </w:pPr>
      <w:r>
        <w:rPr>
          <w:rFonts w:cs="Arial" w:ascii="Arial" w:hAnsi="Arial"/>
          <w:b/>
          <w:bCs/>
          <w:sz w:val="32"/>
          <w:szCs w:val="32"/>
          <w:lang w:val="pt-BR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1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ANO DE 2011 COMO O ANO DO CENTENÁRIO DA IGREJA EVANGÉLICA ASSEMBLEIA DE DEUS DO BRASI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TURISM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532/1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PROCURADORIA GERAL DE JUSTIÇA – OFÍCIO Nº 1143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 O VENCIMENTO BÁSICO DOS SERVIDORES DO MINISTÉRIO PÚBLICO DO ESTADO PARANÁ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064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STEPHANE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(ANEXO PROJETO DE LEI Nº 152/11 – DEPUTADO MARCELO RANGEL)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S JOGOS PARADESPORTIVOS DO ESTADO DO PARANÁ,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EDUCAÇÃO, CULTURA, ESPORTE E LAZER E COMISSÃO DE DIREITOS HUMANOS E CIDADANIA.</w:t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8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EDUARDO CHEID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REQUISITOS A SEREM SEGUIDOS PARA A DECLARAÇÃO DE UTILIDADE PÚBLICA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OS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9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FABIO CAMRG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S TRABALHADORES EM TURISMO, HOSPEDAGEM, GASTRONOMIA, ENTRETENIMENTO, DIVERSÃO E LAZ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DR. BATIST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ESTADO DO PARANÁ AO DOUTOR EDMILSON ANTONIO DE LIM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9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LSON JUSTU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NORMAS PARA AS COMPRAS PÚBLICAS PELO SISTEMA “REGISTRO DE PREÇO”, NA FORMA QUE ESPECIFIC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9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25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OMPANHIA PARANAENSE DE ENERGIA – COPEL A EFETUAR A PERMUTA, COM O MUNICÍPIO DE FOZ DO IGUAÇU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9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1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PERMUTA, COM O MUNICÍPIO DE MARINGÁ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50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30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PERMUTA, COM O MUNICÍPIO DE PONTA GROSSA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6/07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SS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NTON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GUAPI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CAMB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BRASILÂND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BOA VENTURA DO SÃO ROQU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XAMB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O PROJETO VIA DA LOUÇA N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LOMBADA NA PR – 431, N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QUISIÇÃO DE CALCÁRIO DOLOMÍTICO “C” QUE SERÁ DESTINADO AOS PEQUENOS AGRICULTORES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URSOS PROFISSIONALIZANTES PARA OS JOVENS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LAMA ASFÁLTICA PARA PAVIMENTAÇÃO DE RUAS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UMA AMBULÂNCIA U.T.I. PARA O MUNICÍPIO DE TERRA ROX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PAE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CALCÁRIO PARA 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MATERIAL ESPORTIVO PARA OS ALUNOS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QUADRA COBERTA DA ESCOLA ESTADUAL DE IOLÓPOLIS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LIBERAÇÃO DE UMA ACADEMIA DA TERCEIRA IDADE PARA O DISTRITO DR. ANTONIO PARANHOS, NO MUNICÍPIO DE SÃO JORGE D’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NSTRUÇÃO DE QUADRAS ESPORTIVAS NOS DISTRITOS DE NOVA SANTANA E IOLÓPOLI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COSNTRUÇÃO DE UMA CANCHA DE BOCHA NO JARDIM AEROPORTO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9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A LAP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ONTEND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QUATRO BARR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QUE INCLUA O TRECHO DA PR – 180, QUE LIGA OS MUNICÍPIOS DE GOIOERÊ E CRUZEIRO DO OESTE, NO PROGRAMA DE CONSERVAÇÃO PERIÓDICA DE RODOVI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QUE INCLUA O TRECHO DA PR – 567, QUE LIGA O MUNICÍPIO DE ARARUNA ATÉ O TREVO NA PR – 323, NO PROGRAMA DE CONSERVAÇÃO PERIÓDICA DE RODOVI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QUE INCLUA O TRECHO DA PR – 082, QUE LIGA O MUNICÍPIO DE QUINTA DO SOL ATÉ A PONTE DO RIO CORUMBATAÍ, NO PROGRAMA DE CONSERVAÇÃO PERIÓDICA DE RODOVI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ATENDA AS NECESSIDADES NA ÁREA DA SEGURANÇA PÚBLICA NO MUNICÍPIO DE SÃO JOÃO DO IV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MELHORIAS NO ACOSTAMENTO DA RODOVI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 – 182 NO MUNICÍPIO DE MARIP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S COMPANHIAS DE TELEFONIA TIM, VIVO, CLARO, E OI, O ATENDIMENTO ESPECIAL A NECESSIDADE DE INSTALAÇÃO DE UMA TORRE DE TELEFONE MÓVEL NO DISTRITO DE PARAÍSO DO SUL, NO MUNICÍPIO DE BARBOSA FERRAZ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MELHORIAS NO TREVO DE ACESSO AO MUNICÍPIO DE MARIPÁ NA PR – 182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FORNECIMENTO DE UM MICRO-ÔNIBUS PARA O TRANSPORTE DE ALUNOS COM NECESSIDADES ESPECIAIS DA APAE DE ALT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DISPONIBILIZE DUAS VIATURAS PARA O ATENDIMENTO DAS NECESSIDADES DA POLÍCIA MILITAR E DA POLÍCIA CIVIL, NO MUNICÍPIO DE BARBOSA FERRAZ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À PROVOPAR DOAÇÃO DE COBERTORES PARA ATENDIMENTO DAS FAMÍLIAS CARENTES, NO MUNICÍPIO DE SANTO ANTONIO DO CAIU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À PROVOPAR A INCLUSÃO DO MUNICÍPIO DE GUAIRAÇÁ NO PROGRAMA ESPALHE CALOR, COM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 CENTRO DE TRANSPLANTE EM LONDRI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A PASSARELA NA PR 170 KM 5, ENTRE OS BAIRROS BOQUEIRÃO E MADEIRIT, NO MUNICÍPIO DE GUARAPUA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VERA CRUZ DO OESTE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ITAIPULÂNDIA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TRÊS BARRAS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GUAIRA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GUARANIAÇU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BOA ESPERANÇA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FORMOSA DO OESTE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INSTALAÇÃO DE ILUMINAÇÃO PÚBLICA DO CAMPO DE FUTEBOL SUIÇO, NO MUNICÍPIO DE SERRAN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ASSIS CHATEAUBRIND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SENÇÃO DOS VEÍCULOS OFICIAIS PERTENCENTES À UNIVERSIDADE FEDERAL DO PARANÁ, DO PAGAMENTO DE TARIFAS NA TRAVESSIA DA BAÍA DE GUARATU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AUMENTO DO EFETIVO DA POLÍCIA MILITAR E CIVIL NO MUNICÍPIO DE LARANJEIRAS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COBERTORES AO MUNICÍPIO DE JUNDIAÍ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COBERTORES AO MUNICÍPIO DE UR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COBERTORES AO MUNICÍPIO DE CARL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A VAN AO MUNICÍPIO DE CARL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INSTALAÇÃO DE ILUMINAÇÃO E VESTIÁRIO COM BANHEIROS NO CAMPO DE FUTEBOL SUIÇO NO BAIRRO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BARRACÃO INDUSTRIAL PARA ATENDER A COMUNIDADE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UMA CANCHA DE MALHA NO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UM CENTRO DE MÚLTIPLO USO PARA ATENDER AS COMUNIDADES DO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ITAPERUÇU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LARANJEIRAS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TUNAS DO PARANÁ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MORRET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LARANJ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JAGUARIAÍVA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IMBAÚ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4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BOA ESPERANÇ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7-06T12:53:00Z</dcterms:modified>
  <cp:revision>38</cp:revision>
  <dc:subject/>
  <dc:title>1º SESSÃO LEGISLATIVA DA 17ª LEGISLATURA</dc:title>
</cp:coreProperties>
</file>